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9774866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84313088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